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xer.doc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a                                                  31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 full-function mixer for Creative Labs Sound Blaste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nclude volume, balance, bass, treble, more levels and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n and out, input and output connections, AGC switch, save/load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SyncLock(tm) to automatically program the mix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regular intervals as short as 32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xer is an OS/2 PM application (MMPM/2 is not required).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mix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B mixer.  Specific mixers currently support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(SB2CD), 1345 (SB Pro), and the 1745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ated files go to http://www.40th.com/ and look around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are using an older version of the Paradise dri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place it with the driver in this package (version 1.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ersion 1.5 or later is required.  1.52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ixer doesn't current make use of the clock driver, but th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at it be installed anyway).  See tmidi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substantially less than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3520 bytes, like the fp26 one (date 10-10-96))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need to remove any driver from config.sy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add an entry for PARADISE.SYS, and possib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included in this package to boot:\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Mixer was designed primarily for the 1745 mixer (SB16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SB Pro or SB2CD, then many of the contr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They have not been disabled for aesthetic reas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B Pro, be aware that your mixer (1345) does not have Bass, Tre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or Gain In/Out, nor does it have any output conn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trols, but there won't be an effect.  The SB2CD (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ewer controls, still (only volumes: main, wave, MIDI,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x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aMixer a configuration menu is shown. 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, IRQ, DMA, and mixer (Auto is recommended). 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se port (usually 220h).  In order for aMixer to be ab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16, you need to supply the correct IRQ and DMA channel(s)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once, when you first use aMixer.  You can late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y starting aMixer with the -config switch.  aMixer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mixer.ini file, which is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from which amixer.exe is executed.  If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able you cannot save any settings.  If you delete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configuration menu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 problem with aMixer you may want to delete the amix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 of aMixer consists of the Master Volume and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and Treble.  Also on this panel are About and Detail buttons.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ps up a box showing the current version, and other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Detail button brings up the Detail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is panel identifies the mixer (1335, 1345, or 1745)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Panel, this panel has volumes and balanc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at set connections, and save/load/reset mixer sett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 about the way the control knobs jump arou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ection below (and also see it for how to increase Gain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are for the input and output (I=In, O=Out) pathways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I indicates that that pathway is connected for input. 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, then it indicates that that pathway is also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n input checked means that you can record from that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checked means that that pathway is connected to the outp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Mic output is checked, you can speak into the mic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ed to the output -- a mini PA system.  Controls without an I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e not switchable (they are always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connection check box is directly under its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bs.  For example, MIDI In is directly under the MIDI volume/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bs (there is no MIDI Out switch).  Same for CD and Line.  The M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air of I/O connect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GC is check, the automatic gain control circuit is activated for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AGC is a sort of limiter.  This makes it easy to recor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widely in dynamic range, allowing you to capture low sou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not overload the recording circuits at high sound leve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tively control the mic level.  When AGC is un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circuit is set to +20dB of gain.  For less noise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put and output be unchecked unless you are using them. 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nections, for that matter.  Also set their levels to -0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saves the current mixer state as known to aMix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.ini file.  This is the only time, other than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at any settings are saved.  At startup the amixer.ini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xer settings in amixer.ini are programmed into the mix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use -noload (see Tip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button loads the settings from the amixer.ini file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using these settings.  This includes all settings that a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including Sync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button programs the mixer using the settings that wer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 Unless the -noload was used, these setting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the amixer.ini file when aMix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resets the DSP and programs the mixer to reset (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Config button brings up the configuration menu for Sy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Lock(tm)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Lock feature of aMixer programs the mixer at a set rate, fro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up to 30+ times per second.  This feature is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since MMPM/2 resets the mixer each and every time it is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.  Even system sounds will mess with your mixer volumes and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bothersome since it happen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ttings that you want to be SyncLock'ed, and the rate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Mixer to do this.  To disable SyncLock, set the Sync Rate to -0-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ctive rate is 32ms (milliseconds), or about 31 times per seco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et the rate to something less frequent, like 96m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is restored to your settings 10 times a second.  The mo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 restores the mixer then less likely you will notice MMPM/2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check all volumes, and mic in and out, and leave the re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nections) unchecked.  This way I control the level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here takes affect as soon as you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45 connections are always programmed left-to-left, and righ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ine-In left always goes to the left channel, and Line-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es to the righ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must be non-zero before its balanc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controls are programmed to adjust both channels identical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In:50 sets both left and right gain-in channels to 50).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evels are not continuous; when you move a control, it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level that your sound card mixer actually ha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ut control has only four positions, and it will jump from 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to 70,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Gain Out level you must hold down either Shif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ntrol key.  You can decrease this level without doing this. 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s only have 4 discrete settings:  unless you move the knob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(0,45,70,100), the knob will return to its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345 (SB Pro), when selecting the input sourc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CD before you can select Line.  Only one should be checke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e active at any time).  If more than one is checked (mic, CD,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all and then check the one you want as the input sour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 can only be unchecked by selecting either CD or Line 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 will be the input by default when neither CD or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ance per path\amixer.exe is allowed.  If you ever hav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one aMixer, use another path to locate the additional EX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have two aMixers running against the same mi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featur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switches may be used on the command lin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:\]aMixer -config -beep -reset -noload -min -nolp -nosp -od -no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        Brings up the configuration menu to select base port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(s), and mixer.  You may also get thi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ixer.ini file, located in the directory of amixer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utomatic if no amixer.ini exis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ere the amixer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ep          Beeps now and then, for audible feedback. 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00Hz, 1 second long) indicates a problem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).  Short, high frequency beeps (1760Hz, 66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eedback when some buttons are pushed (save/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et         When used, and when the IRQ and DMA channel(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, the SB DSP is reset at program st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resets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oad        To prevent the saved mixer settings in amixer.in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programmed into the mixer at start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           Start minimized.  Can also [G:\]start /min amix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p          Do not load Main and Detail window positions from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startup.  Does not apply to LOAD/STARTUP from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p          Do no save Main and Detail window positions during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d            Work around Object Desktop control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-zero sync rate, the SyncLock thread runs at time-critical+0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t idle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rol knobs do not react as you expect, you probab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 set correctly, or you do not have a mixer, or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Gain Out, hold the left Control key down while moving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, especially changes made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Quality Toolkits and Applications for    : info@40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DOS - Win16 - Win32 - OS/2         : http://www.40t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: BBS:1-210-684-8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